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талог для сдачи электронных версий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их материалов (инженеру ЦИТ предоставляется в электронной форм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по дисциплине «Экономика предприятия» для изучения темы «Маркетинговая и производственная деятельность предприятия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 В.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указания по дисциплине «Экономика предприятия» для изучения темы «Маркетинговая и производственная деятельность предприятия» представляют собой теоретический и практический материал, предназначенный для углубленного изучения данной темы. В методические указания также включены структурно-логические схемы по теме «Маркетинговая и производственная деятельность предприятия», в которых наглядно изложено основное её содержание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могут быть использованы преподавателями в качестве тезисов СР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ктических заданий, а студентами - при выполнении практических заданий, по СР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у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О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имени А. Байтурсыно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русском языке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291я73</w:t>
            </w:r>
          </w:p>
        </w:tc>
      </w:tr>
      <w:tr>
        <w:trPr>
          <w:trHeight w:val="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указания по дисциплине «Экономика предприятия» для изучения темы «Издержки производства и реализации продукци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050600-Экономика, 5В050700-Менеджмент, 5В050800-Учет и аудит, 5В050900-Финансы, 5В051000-Государственное и местное управление и 5В051100-Маркетин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маркетинга, маркетинг, принципы маркетинга, функции маркетинга, производственная мощность, производственная программа, номенклатура и ассортимент, валовая продукция, товарная продукция, реализованная продукция, чистая продукция, стратегия организации, потенциал организации, конкурентоспособность организации, виды стратегий развития организаций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-методической работы в электронной библиоте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 указания по дисциплине «Экономика предприятия» для изучения темы «Маркетинговая и производственная деятельность предприят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автора                                                                                 Дмитриева  В.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в. кафедрой экономики</w:t>
        <w:tab/>
        <w:tab/>
        <w:tab/>
        <w:tab/>
        <w:tab/>
        <w:tab/>
        <w:t>Жиентаев  С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 ЦИТ                                                                                            И.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._______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4:00Z</dcterms:created>
  <dc:creator>WORK</dc:creator>
  <dc:description/>
  <cp:keywords/>
  <dc:language>en-US</dc:language>
  <cp:lastModifiedBy>1</cp:lastModifiedBy>
  <cp:lastPrinted>2014-05-27T01:06:00Z</cp:lastPrinted>
  <dcterms:modified xsi:type="dcterms:W3CDTF">2014-05-26T19:07:00Z</dcterms:modified>
  <cp:revision>25</cp:revision>
  <dc:subject/>
  <dc:title/>
</cp:coreProperties>
</file>